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DINE DEL GIOR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SEDUTA DEL</w:t>
      </w:r>
      <w:r>
        <w:rPr/>
        <w:t xml:space="preserve"> 21.06.2012</w:t>
      </w:r>
    </w:p>
    <w:p>
      <w:pPr>
        <w:pStyle w:val="Normal"/>
        <w:jc w:val="left"/>
        <w:rPr/>
      </w:pPr>
      <w:r>
        <w:rPr>
          <w:b/>
        </w:rPr>
        <w:t>PROPOSTO DA</w:t>
      </w:r>
      <w:r>
        <w:rPr/>
        <w:t>:  Federazione della Sinistra, IDV, NeT</w:t>
      </w:r>
    </w:p>
    <w:p>
      <w:pPr>
        <w:pStyle w:val="Normal"/>
        <w:jc w:val="left"/>
        <w:rPr/>
      </w:pPr>
      <w:r>
        <w:rPr>
          <w:b/>
        </w:rPr>
        <w:t>APPROVATO</w:t>
      </w:r>
      <w:r>
        <w:rPr/>
        <w:t xml:space="preserve">  A maggioranza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Il consiglio comunale considera preziosa la presenza dell’amministrazione comunale nella società GESAC. Pertanto la cessione delle quote della società dovrà avvenire solo a seguito di una perizia valutativa del valore della stessa, di una successiva gara di evidenza pubblica che abbia a valore di. base d’asta la detta valutazione e con atto deliberativo da sottoporre al Consiglio comunale. In caso I'Amministrazione dovesse - nell'ambito di una ulteriore ricognizione dei propri asset - verificare la convenienza a operazioni alternative alla cessione delle quote Gesac, a parità di entrate, potrà procedere in tal senso, sempre con decisione concludente del Consiglio comunale: In oggi caso, l'Amministrazione dovrà esperire ogni azione utile per garantirsi una presenza negli organi decisionali della socie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proseguimento del lavoro di efficientamento ed accorpamento delle aziende partecipate laddove le stesse operino in ambiti omogenei, si propone una modalità per la quale si ottengano i massimi risparmi derivanti da collaborazioni tra le stesse.</w:t>
        <w:tab/>
      </w:r>
    </w:p>
    <w:p>
      <w:pPr>
        <w:pStyle w:val="Normal"/>
        <w:rPr/>
      </w:pPr>
      <w:r>
        <w:rPr/>
        <w:t>Nella fattispecie delle aziende indicate nella RPP NAPOLI SERVIZI, ELPIS, NAPOLI SOCIALE si propone che siano comunque previsti programmi di rilancio per le stesse e laddove considerato effettivamente vantaggioso un accorpamento funzionale tra esse con ben distinti settori nei quali rilanciare le prestazioni dei rispettivi ambiti ed offrire piena continuità lavorativa ai lavor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o che il raggiungimento degli obiettivi programmatici dell'Amministrazione non può prescindere da una riorganizzazione della macchina comunale, perseguibile attraverso ottimizzazione dei sevizi e degli uffici e l'utilizzo di personale qualificato;</w:t>
      </w:r>
    </w:p>
    <w:p>
      <w:pPr>
        <w:pStyle w:val="Normal"/>
        <w:rPr/>
      </w:pPr>
      <w:r>
        <w:rPr/>
        <w:t>Atteso che nel bilancio di previsione è previsto uno stanziamento destinato allo scorrimento delle graduatorie del concorso FORME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o ciò premesso si auspica lo scorrimento di tutte le graduatorie con il massimo assorbimento possibile da effettuare proporzionalmente alla consistenza di ciascuna graduatoria rispetto al totale complessivo degli idonei.</w:t>
      </w:r>
    </w:p>
    <w:p>
      <w:pPr>
        <w:pStyle w:val="Normal"/>
        <w:rPr/>
      </w:pPr>
      <w:r>
        <w:rPr/>
        <w:t>Si auspica, altresì, di valutare anche un eventuale ingresso part-time degli idonei stessi in maniera tale da aumentarne l'assorb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ne, considerato che la giunta comunale con la delibera n°388 del 25/5/2012 ha disposto la sospensione del procedimento di approvazione del rendiconto 2011 per effettuare una revisione straordinaria dei residui attivi e che il collegio dei revisori ha invitato l'amministrazione a bloccare prudenzialmente sino alla data di approvazione del rendiconto 2011 la spesa corrente limitandola ai soli cosiddetti "servizi indispensabili", il consiglio esprime l’indirizzo di corrispondere a tali indicazioni dando il termine dell'approvazione del rendiconto 2011 che dovrà comunque avvenire entro il più breve tempo possib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Segoe U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egoe U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egoe U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egoe U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58:00Z</dcterms:created>
  <dc:creator>pc</dc:creator>
  <dc:description/>
  <dc:language>en-US</dc:language>
  <cp:lastModifiedBy>pc</cp:lastModifiedBy>
  <cp:lastPrinted>2012-04-18T17:25:00Z</cp:lastPrinted>
  <dcterms:modified xsi:type="dcterms:W3CDTF">2012-06-25T14:58:00Z</dcterms:modified>
  <cp:revision>2</cp:revision>
  <dc:subject/>
  <dc:title/>
</cp:coreProperties>
</file>